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36"/>
          <w:szCs w:val="36"/>
        </w:rPr>
        <w:t>KALKULACJA CENOW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49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mieszczeń biur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0,56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korytarzy i klatek schod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641,69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sanitariatów, pomieszczeń socjalnych i uzupełnienie art. higien. - sanit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1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archiwów i powierzchni magazyn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,78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sesj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3,1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36" w:type="dxa"/>
        <w:jc w:val="left"/>
        <w:tblInd w:w="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95"/>
        <w:gridCol w:w="1080"/>
        <w:gridCol w:w="2010"/>
        <w:gridCol w:w="2191"/>
      </w:tblGrid>
      <w:tr>
        <w:trPr>
          <w:trHeight w:val="7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szt.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żanie i mycie aparatów telefonicz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3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69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9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105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ie wykładzin, wycieraczek dywanowych i chodnikowych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5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mebli tapicero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urzanie vertical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mechaniczno – chemiczne i akrylowani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5,4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4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ela nr 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900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okien i krat rozsu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6,66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900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i mycie dachu w patio 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hu szklanego blok „E”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Odśnież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88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Odśnieżanie dachu w patio i dachu szklanego blok „E”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7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ela nr 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470"/>
        <w:gridCol w:w="1155"/>
        <w:gridCol w:w="285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jedną roboczogodzinę</w:t>
            </w:r>
          </w:p>
        </w:tc>
      </w:tr>
      <w:tr>
        <w:trPr>
          <w:trHeight w:val="34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4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e sprzątanie po remontach, przeprowadzkach i awariach itp.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8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w przypadku kataklizmu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9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</w:rPr>
        <w:t xml:space="preserve">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left="4080" w:firstLine="4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>Załącznik nr 2 do SIWZ</w:t>
    </w:r>
  </w:p>
  <w:p>
    <w:pPr>
      <w:pStyle w:val="Header"/>
      <w:rPr>
        <w:rFonts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</w:t>
    </w:r>
    <w:r>
      <w:rPr/>
      <w:t>UD-VI-ZP/88/19</w:t>
    </w:r>
  </w:p>
  <w:p>
    <w:pPr>
      <w:pStyle w:val="Header"/>
      <w:jc w:val="right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1:00Z</dcterms:created>
  <dc:creator>acydejko</dc:creator>
  <dc:description/>
  <cp:keywords/>
  <dc:language>en-US</dc:language>
  <cp:lastModifiedBy>Sokół Radosław</cp:lastModifiedBy>
  <cp:lastPrinted>2017-12-29T08:41:00Z</cp:lastPrinted>
  <dcterms:modified xsi:type="dcterms:W3CDTF">2019-10-01T10:17:00Z</dcterms:modified>
  <cp:revision>4</cp:revision>
  <dc:subject/>
  <dc:title/>
</cp:coreProperties>
</file>